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color w:val="0000FF"/>
          <w:sz w:val="28"/>
          <w:szCs w:val="18"/>
        </w:rPr>
      </w:pPr>
      <w:r>
        <w:rPr>
          <w:rFonts w:eastAsia="Arial Unicode MS"/>
          <w:color w:val="0000FF"/>
          <w:sz w:val="28"/>
          <w:szCs w:val="18"/>
        </w:rPr>
        <w:t>Video Rubric EDU 514</w:t>
      </w:r>
    </w:p>
    <w:p>
      <w:pPr>
        <w:pStyle w:val="Normal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tbl>
      <w:tblPr>
        <w:tblW w:w="78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ceeds Standard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ets Standard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roaches Standards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est and Purpose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has a clear and interesting purpose to totally engage audienc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has a clear and interesting purpos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is not very interesting and purpose is somewhat unclear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owledge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students showed excellent knowledge of content, needing no cues and showing no hesitation in talking or answering question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students showed excellent knowledge of content, some need note cards to talk or answer questions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st students needed note cards to talk and to answer question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deography-Interest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y different "takes", camera angles, sound effects, and/or careful of use of zoom provided variety in the video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veral (3-4) different "takes", camera angles, sound effects, and/or careful of use of zoom provided variety in the video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tle attempt was made to provide variety in the video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deography -Clarity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did not rock/shake and the focus was excellent throughou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 did not rock/shake and the focus was excellent for the majority of the video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blems with rocking/shaking AND focu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s and Credits</w:t>
            </w: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titles and credits are accurate, legible and draw the viewer's attention and in good forma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st titles and credits are accurate, legible and draw the viewer's attention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w (less than 75%) titles and credits are accurate, legible and draw the viewer's attention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deo Effects and Transitions</w:t>
            </w: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cellent use of video effects and transitions between clips that add to the viewing of the video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ffective use of video effects and transitions between clips that do not distract from the video purpos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tle effective use of video effects and transition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54:00Z</dcterms:created>
  <dc:creator>j Meinke</dc:creator>
  <dc:description/>
  <cp:keywords/>
  <dc:language>en-US</dc:language>
  <cp:lastModifiedBy>Matt Dunlap</cp:lastModifiedBy>
  <dcterms:modified xsi:type="dcterms:W3CDTF">2007-05-01T14:55:00Z</dcterms:modified>
  <cp:revision>3</cp:revision>
  <dc:subject/>
  <dc:title>Video Rubric EDU 104</dc:title>
</cp:coreProperties>
</file>